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50451030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06810456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